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7</w:t>
        <w:tab/>
        <w:t>2.</w:t>
        <w:tab/>
        <w:t>Form: Online Beta User Evaluation Agreement</w:t>
      </w:r>
    </w:p>
    <w:p>
      <w:pPr>
        <w:pStyle w:val="ZzSansSerif"/>
        <w:rPr>
          <w:vanish/>
        </w:rPr>
      </w:pPr>
      <w:r>
        <w:rPr>
          <w:vanish/>
        </w:rPr>
      </w:r>
    </w:p>
    <w:p>
      <w:pPr>
        <w:pStyle w:val="FormCen"/>
        <w:rPr/>
      </w:pPr>
      <w:r>
        <w:rPr/>
        <w:t>ONLINE BETA USER EVALUATION AGREEMENT</w:t>
      </w:r>
    </w:p>
    <w:p>
      <w:pPr>
        <w:pStyle w:val="FormCen"/>
        <w:rPr/>
      </w:pPr>
      <w:r>
        <w:rPr/>
      </w:r>
    </w:p>
    <w:p>
      <w:pPr>
        <w:pStyle w:val="Form"/>
        <w:rPr/>
      </w:pPr>
      <w:r>
        <w:rPr/>
        <w:t xml:space="preserve">IMPORTANT! The </w:t>
      </w:r>
      <w:r>
        <w:rPr>
          <w:bCs/>
        </w:rPr>
        <w:t>_ _[</w:t>
      </w:r>
      <w:r>
        <w:rPr>
          <w:bCs/>
          <w:iCs/>
        </w:rPr>
        <w:t>identify/describe software</w:t>
      </w:r>
      <w:r>
        <w:rPr>
          <w:bCs/>
        </w:rPr>
        <w:t>]_ _</w:t>
      </w:r>
      <w:r>
        <w:rPr/>
        <w:t xml:space="preserve"> software (the “Software”) you seek to download from the </w:t>
      </w:r>
      <w:r>
        <w:rPr>
          <w:bCs/>
        </w:rPr>
        <w:t>_ _[</w:t>
      </w:r>
      <w:r>
        <w:rPr>
          <w:bCs/>
          <w:iCs/>
        </w:rPr>
        <w:t>vendor’s name</w:t>
      </w:r>
      <w:r>
        <w:rPr>
          <w:bCs/>
        </w:rPr>
        <w:t>]_ _</w:t>
      </w:r>
      <w:r>
        <w:rPr/>
        <w:t xml:space="preserve"> Website is licensed only on the condition that you agree to the terms and conditions set forth below. PLEASE READ THE TERMS OF THIS SOFTWARE LICENSE AGREEMENT CAREFULLY.</w:t>
      </w:r>
    </w:p>
    <w:p>
      <w:pPr>
        <w:pStyle w:val="Form"/>
        <w:rPr/>
      </w:pPr>
      <w:r>
        <w:rPr/>
      </w:r>
    </w:p>
    <w:p>
      <w:pPr>
        <w:pStyle w:val="Form"/>
        <w:rPr/>
      </w:pPr>
      <w:r>
        <w:rPr/>
        <w:t>IF YOU AGREE TO BE BOUND BY THE TERMS OF THIS AGREEMENT, PLEASE CLICK ON THE BOX ON THIS PAGE LABELED “I ACCEPT,” AT WHICH TIME THE SOFTWARE WILL BE DOWNLOADED TO YOUR COMPUTER.</w:t>
      </w:r>
    </w:p>
    <w:p>
      <w:pPr>
        <w:pStyle w:val="Form"/>
        <w:rPr/>
      </w:pPr>
      <w:r>
        <w:rPr/>
      </w:r>
    </w:p>
    <w:p>
      <w:pPr>
        <w:pStyle w:val="Form"/>
        <w:rPr/>
      </w:pPr>
      <w:r>
        <w:rPr/>
        <w:t>IF YOU DO NOT AGREE TO THE TERMS OF THIS AGREEMENT, PLEASE CLICK ON THE BOX ON THIS PAGE LABELED “I DO NOT ACCEPT,” WHICH WILL RETURN YOU TO THE PREVIOUS WEB PAGE WITHOUT DOWNLOADING THE SOFTWARE.</w:t>
      </w:r>
    </w:p>
    <w:p>
      <w:pPr>
        <w:pStyle w:val="Form"/>
        <w:rPr/>
      </w:pPr>
      <w:r>
        <w:rPr/>
      </w:r>
    </w:p>
    <w:p>
      <w:pPr>
        <w:pStyle w:val="Form"/>
        <w:rPr/>
      </w:pPr>
      <w:r>
        <w:rPr/>
        <w:t xml:space="preserve">This Beta User Evaluation Agreement (“Agreement”) sets forth the terms under which you may use the Software for a limited, 30-day evaluation period (the “Evaluation Period”). Evaluation of the Software is by permission of </w:t>
      </w:r>
      <w:r>
        <w:rPr>
          <w:bCs/>
        </w:rPr>
        <w:t>_ _[</w:t>
      </w:r>
      <w:r>
        <w:rPr>
          <w:bCs/>
          <w:iCs/>
        </w:rPr>
        <w:t>vendor’s name</w:t>
      </w:r>
      <w:r>
        <w:rPr>
          <w:bCs/>
        </w:rPr>
        <w:t>]_ _</w:t>
      </w:r>
      <w:r>
        <w:rPr/>
        <w:t xml:space="preserve"> (“Vendor”) only, and only for applicants who accept this Agreement, submit a User Evaluation Request (“Request”), and receive Vendor’s approval. Vendor may grant or withhold approval in its sole discretion. If Vendor approves your Request, Vendor will issue a user identification (the “User ID”) and a password (the “Password”) that will authorize access to the Software for the Evaluation Period.</w:t>
      </w:r>
    </w:p>
    <w:p>
      <w:pPr>
        <w:pStyle w:val="Form"/>
        <w:rPr/>
      </w:pPr>
      <w:r>
        <w:rPr/>
      </w:r>
    </w:p>
    <w:p>
      <w:pPr>
        <w:pStyle w:val="Form"/>
        <w:rPr/>
      </w:pPr>
      <w:r>
        <w:rPr/>
        <w:t>Based on the foregoing and for other good and valuable consideration, the receipt and sufficiency of which are hereby acknowledged, you and Vendor agree as follows:</w:t>
      </w:r>
    </w:p>
    <w:p>
      <w:pPr>
        <w:pStyle w:val="Form"/>
        <w:rPr/>
      </w:pPr>
      <w:r>
        <w:rPr/>
      </w:r>
    </w:p>
    <w:p>
      <w:pPr>
        <w:pStyle w:val="Form"/>
        <w:rPr/>
      </w:pPr>
      <w:r>
        <w:rPr/>
        <w:t>1. LICENSE GRANT. Vendor hereby grants to you a limited, nonexclusive, nonassignable, nonsublicensable license, for the Evaluation Period only, to access and use the Software and any related documentation available online, subject to the terms and conditions of this Agreement. Unless earlier terminated as provided below, this license shall terminate automatically on expiration of the Evaluation Period, and you will receive no further access to the Software unless and until you have agreed to purchase access to the Software from Vendor under Vendor’s standard license agreement.</w:t>
      </w:r>
    </w:p>
    <w:p>
      <w:pPr>
        <w:pStyle w:val="Form"/>
        <w:rPr/>
      </w:pPr>
      <w:r>
        <w:rPr/>
      </w:r>
    </w:p>
    <w:p>
      <w:pPr>
        <w:pStyle w:val="Form"/>
        <w:rPr/>
      </w:pPr>
      <w:r>
        <w:rPr/>
        <w:t>2. OWNERSHIP. Vendor owns the Software and all copyright and other intellectual property rights in the Software. This Agreement transfers to you neither title to nor any proprietary or intellectual property rights in or to the Software, or any updates or derivative works thereto, or any copyrights, patent rights, or trademarks embodied or used in connection therewith, except for the rights expressly granted in this Agreement. The Software is protected by United States laws and international treaty provisions.</w:t>
      </w:r>
    </w:p>
    <w:p>
      <w:pPr>
        <w:pStyle w:val="Form"/>
        <w:rPr/>
      </w:pPr>
      <w:r>
        <w:rPr/>
      </w:r>
    </w:p>
    <w:p>
      <w:pPr>
        <w:pStyle w:val="Form"/>
        <w:rPr/>
      </w:pPr>
      <w:r>
        <w:rPr/>
        <w:t>3. RESTRICTIONS. To the maximum extent permitted by law, you may not (a) modify, reverse engineer, decompile, or disassemble the Software; (b) rent, lease, loan, sell, sublicense, distribute, transmit, or otherwise transfer the Software access to any third party; (c) make any copy of or otherwise reproduce the Software (or any of the browser screens comprising the Software user interface) except for those copies necessarily made by the personal computer and Internet browser that are running the Software; (d) disclose your User ID or Password to any third party; or (e) use the Software to provide service bureau or time-sharing services.</w:t>
      </w:r>
    </w:p>
    <w:p>
      <w:pPr>
        <w:pStyle w:val="Form"/>
        <w:rPr/>
      </w:pPr>
      <w:r>
        <w:rPr/>
      </w:r>
    </w:p>
    <w:p>
      <w:pPr>
        <w:pStyle w:val="Form"/>
        <w:rPr/>
      </w:pPr>
      <w:r>
        <w:rPr/>
        <w:t>You agree to take all reasonable steps to safeguard your User ID and Password for the Software so as to ensure that no unauthorized person will have access to it, and that no persons authorized to have access will make any unauthorized use. You shall promptly report to Vendor any unauthorized use of the Software of which you become aware and shall take such further steps as may reasonably be requested by Vendor to prevent unauthorized use thereof.</w:t>
      </w:r>
    </w:p>
    <w:p>
      <w:pPr>
        <w:pStyle w:val="Form"/>
        <w:rPr/>
      </w:pPr>
      <w:r>
        <w:rPr/>
      </w:r>
    </w:p>
    <w:p>
      <w:pPr>
        <w:pStyle w:val="Form"/>
        <w:rPr/>
      </w:pPr>
      <w:r>
        <w:rPr/>
        <w:t xml:space="preserve">4. YOUR OBLIGATIONS. You shall be solely responsible for the following: (a) providing all hardware, software, and communications capabilities required for use of the Software, including, without limitation, personal computers with Pentium </w:t>
      </w:r>
      <w:r>
        <w:rPr>
          <w:bCs/>
        </w:rPr>
        <w:t>_ _[</w:t>
      </w:r>
      <w:r>
        <w:rPr>
          <w:bCs/>
          <w:iCs/>
        </w:rPr>
        <w:t>specify minimum CPU speed, e.g.,</w:t>
      </w:r>
      <w:r>
        <w:rPr>
          <w:iCs/>
        </w:rPr>
        <w:t xml:space="preserve"> </w:t>
      </w:r>
      <w:r>
        <w:rPr>
          <w:bCs/>
          <w:iCs/>
        </w:rPr>
        <w:t>III</w:t>
      </w:r>
      <w:r>
        <w:rPr>
          <w:bCs/>
        </w:rPr>
        <w:t>]_ _</w:t>
      </w:r>
      <w:r>
        <w:rPr/>
        <w:t xml:space="preserve"> processors or higher that contain at least </w:t>
      </w:r>
      <w:r>
        <w:rPr>
          <w:bCs/>
        </w:rPr>
        <w:t>_ _[</w:t>
      </w:r>
      <w:r>
        <w:rPr>
          <w:bCs/>
          <w:iCs/>
        </w:rPr>
        <w:t>number, e.g., 64</w:t>
      </w:r>
      <w:r>
        <w:rPr>
          <w:bCs/>
        </w:rPr>
        <w:t>]_ _</w:t>
      </w:r>
      <w:r>
        <w:rPr/>
        <w:t xml:space="preserve"> MB of RAM and </w:t>
      </w:r>
      <w:r>
        <w:rPr>
          <w:bCs/>
        </w:rPr>
        <w:t>_ _[</w:t>
      </w:r>
      <w:r>
        <w:rPr>
          <w:bCs/>
          <w:iCs/>
        </w:rPr>
        <w:t>number, e.g., 50</w:t>
      </w:r>
      <w:r>
        <w:rPr>
          <w:bCs/>
        </w:rPr>
        <w:t>]_ _</w:t>
      </w:r>
      <w:r>
        <w:rPr/>
        <w:t xml:space="preserve"> MB of available hard disk space and are equipped with Internet access and a Java-enabled browser such as Netscape Navigator </w:t>
      </w:r>
      <w:r>
        <w:rPr>
          <w:bCs/>
        </w:rPr>
        <w:t>_ _[</w:t>
      </w:r>
      <w:r>
        <w:rPr>
          <w:bCs/>
          <w:iCs/>
        </w:rPr>
        <w:t>specify minimum level, e.g.,</w:t>
      </w:r>
      <w:r>
        <w:rPr>
          <w:iCs/>
        </w:rPr>
        <w:t xml:space="preserve"> </w:t>
      </w:r>
      <w:r>
        <w:rPr>
          <w:bCs/>
          <w:iCs/>
        </w:rPr>
        <w:t>4.06</w:t>
      </w:r>
      <w:r>
        <w:rPr>
          <w:bCs/>
        </w:rPr>
        <w:t>]_ _</w:t>
      </w:r>
      <w:r>
        <w:rPr/>
        <w:t xml:space="preserve"> or higher; (b) generating, providing, and loading sample freight rates and historical freight data to permit you to evaluate the Software; and (c) providing and maintaining, at all times during the Evaluation Period, the Internet access necessary for your use of the Software.</w:t>
      </w:r>
    </w:p>
    <w:p>
      <w:pPr>
        <w:pStyle w:val="Form"/>
        <w:rPr/>
      </w:pPr>
      <w:r>
        <w:rPr/>
      </w:r>
    </w:p>
    <w:p>
      <w:pPr>
        <w:pStyle w:val="Form"/>
        <w:rPr/>
      </w:pPr>
      <w:r>
        <w:rPr/>
        <w:t>You agree to use and test the Software during the Evaluation Period. During such testing, you agree to report in writing to Vendor in reasonable detail (a) all occurrences of errors, faults, and problems encountered (including the procedures and tests used to discover and diagnose such errors, faults, or problems) during the operation of the Software, and (b) your observations on the operation of the Software, its functionality, performance, deficiencies, and limitations, together with your recommendations for enhancements to and modifications of the Software. You agree to provide such reports to Vendor from time to time during the term of this Agreement, but no less frequently than monthly.</w:t>
      </w:r>
    </w:p>
    <w:p>
      <w:pPr>
        <w:pStyle w:val="Form"/>
        <w:rPr/>
      </w:pPr>
      <w:r>
        <w:rPr/>
      </w:r>
    </w:p>
    <w:p>
      <w:pPr>
        <w:pStyle w:val="Form"/>
        <w:rPr/>
      </w:pPr>
      <w:r>
        <w:rPr/>
        <w:t>You understand that the purpose of this Agreement is to solicit your input and comments on the Software and any input or comments you provide are the property of Vendor. You agree that any material, data, information, images, sounds, text, and other communications you transmit or post to a Vendor website or provide to Vendor shall be not be considered confidential (“Communications”). Vendor and its designees shall be free to copy, modify, create derivative works, publicly display, disclose, distribute, license and sublicense through multiple tiers of distribution and licensees, incorporate, and otherwise use the Communications, including derivatives thereof, for any and all commercial or noncommercial purposes without obligation to you of any kind. You hereby assign, and agree to assign, all Communications to Vendor.</w:t>
      </w:r>
    </w:p>
    <w:p>
      <w:pPr>
        <w:pStyle w:val="Form"/>
        <w:rPr/>
      </w:pPr>
      <w:r>
        <w:rPr/>
      </w:r>
    </w:p>
    <w:p>
      <w:pPr>
        <w:pStyle w:val="Form"/>
        <w:rPr/>
      </w:pPr>
      <w:r>
        <w:rPr/>
        <w:t>5. TERM AND TERMINATION. The term of this Agreement and the license grant herein shall commence on Vendor’s approval of your Request and transmission to you of your User ID and Password. Immediately on expiration of the Evaluation Period, this license shall automatically terminate, your User ID and Password will expire, and you will no longer be able to access the Software. This license shall also terminate automatically on your failure to comply with any of the terms of this Agreement. On termination of this Agreement, you agree to promptly destroy all printed copies and delete all electronic copies of any documentation that you have downloaded, printed, or created relating to the Software.</w:t>
      </w:r>
    </w:p>
    <w:p>
      <w:pPr>
        <w:pStyle w:val="Form"/>
        <w:rPr/>
      </w:pPr>
      <w:r>
        <w:rPr/>
      </w:r>
    </w:p>
    <w:p>
      <w:pPr>
        <w:pStyle w:val="Form"/>
        <w:rPr/>
      </w:pPr>
      <w:r>
        <w:rPr/>
        <w:t>6. CONFIDENTIALITY. You agree that you will not disclose to any third party the Software or any portion thereof, any technical, product, or business information, or any information that Vendor identifies as confidential (collectively, “Confidential Information”) related to the Software without the prior written consent of Vendor. You shall take all reasonable measures to maintain the confidentiality of all Confidential Information in your possession or control, which in no event shall be less than the measures that you employ to maintain the confidentiality of your own information of similar importance.</w:t>
      </w:r>
    </w:p>
    <w:p>
      <w:pPr>
        <w:pStyle w:val="Form"/>
        <w:rPr/>
      </w:pPr>
      <w:r>
        <w:rPr/>
      </w:r>
    </w:p>
    <w:p>
      <w:pPr>
        <w:pStyle w:val="Form"/>
        <w:rPr/>
      </w:pPr>
      <w:r>
        <w:rPr/>
        <w:t>Notwithstanding the foregoing, Confidential Information does not include information that you can demonstrate was (a) publicly available at the time of disclosure, or later became publicly available through no act or omission by you; (b) in your possession before disclosure by Vendor; or (c) disclosed to you by a third party not in violation of any obligations of confidentiality to Vendor or to any third party.</w:t>
      </w:r>
    </w:p>
    <w:p>
      <w:pPr>
        <w:pStyle w:val="Form"/>
        <w:rPr/>
      </w:pPr>
      <w:r>
        <w:rPr/>
      </w:r>
    </w:p>
    <w:p>
      <w:pPr>
        <w:pStyle w:val="Form"/>
        <w:rPr/>
      </w:pPr>
      <w:r>
        <w:rPr/>
        <w:t>7. LIMITATION OF LIABILITY. You are not entitled to receive damages from Vendor for any cause relating to this Agreement, to your use of the Software, to any services provided by Vendor under this Agreement, or to any services provided by any third party in connection with your use of the Software. In addition, in no event shall you be entitled to obtain any injunctive relief or otherwise enjoin, restrain, or otherwise interfere with Vendor or with the distribution, operation, development, or performance of the Software or any related products.</w:t>
      </w:r>
    </w:p>
    <w:p>
      <w:pPr>
        <w:pStyle w:val="Form"/>
        <w:rPr/>
      </w:pPr>
      <w:r>
        <w:rPr/>
      </w:r>
    </w:p>
    <w:p>
      <w:pPr>
        <w:pStyle w:val="Form"/>
        <w:rPr/>
      </w:pPr>
      <w:r>
        <w:rPr/>
        <w:t>IN NO EVENT SHALL VENDOR BE LIABLE TO YOU FOR ANY DAMAGES WHATSOEVER ARISING OUT OF YOUR USE OF, OR INABILITY TO USE, THE SOFTWARE, INCLUDING WITHOUT LIMITATION ANY SPECIAL, INDIRECT, INCIDENTAL, OR CONSEQUENTIAL DAMAGES, OR DAMAGES FOR LOSS OF DATA, LOST PROFITS, OR LOST BUSINESS OPPORTUNITIES, REGARDLESS OF THE LEGAL THEORY UNDER WHICH SUCH DAMAGES ARE SOUGHT, AND EVEN IF ADVISED IN ADVANCE OF THE POSSIBILITY OF SUCH DAMAGES.</w:t>
      </w:r>
    </w:p>
    <w:p>
      <w:pPr>
        <w:pStyle w:val="Form"/>
        <w:rPr/>
      </w:pPr>
      <w:r>
        <w:rPr/>
      </w:r>
    </w:p>
    <w:p>
      <w:pPr>
        <w:pStyle w:val="Form"/>
        <w:rPr/>
      </w:pPr>
      <w:r>
        <w:rPr/>
        <w:t>AS SOME STATES DO NOT ALLOW THE LIMITATION OR EXCLUSION OF LIABILITY FOR INCIDENTAL OR CONSEQUENTIAL DAMAGES, THE ABOVE LIMITATION OR EXCLUSION MAY NOT APPLY TO YOU.</w:t>
      </w:r>
    </w:p>
    <w:p>
      <w:pPr>
        <w:pStyle w:val="Form"/>
        <w:rPr/>
      </w:pPr>
      <w:r>
        <w:rPr/>
      </w:r>
    </w:p>
    <w:p>
      <w:pPr>
        <w:pStyle w:val="Form"/>
        <w:rPr/>
      </w:pPr>
      <w:r>
        <w:rPr/>
        <w:t>8. DISCLAIMER. THE SOFTWARE IS FURNISHED TO YOU “AS IS” WITHOUT ANY WARRANTY. VENDOR EXPRESSLY DISCLAIMS ALL WARRANTIES ON THE SOFTWARE, EXPRESS OR IMPLIED, INCLUDING BUT NOT LIMITED TO ALL IMPLIED WARRANTIES OF MERCHANTABILITY OR FITNESS FOR A PARTICULAR PURPOSE, AS WELL AS ANY WARRANTIES OF NONINFRINGEMENT AND WARRANTIES ALLEGED TO HAVE ARISEN FROM CUSTOM, USAGE, OR A COURSE OF DEALINGS BETWEEN THE PARTIES. EXCEPT AS EXPRESSLY PROVIDED HEREIN, VENDOR SHALL HAVE NO LIABILITY ARISING OUT OF OR IN ANY WAY RELATED TO YOUR USE OF THE SOFTWARE.</w:t>
      </w:r>
    </w:p>
    <w:p>
      <w:pPr>
        <w:pStyle w:val="Form"/>
        <w:rPr/>
      </w:pPr>
      <w:r>
        <w:rPr/>
      </w:r>
    </w:p>
    <w:p>
      <w:pPr>
        <w:pStyle w:val="Form"/>
        <w:rPr/>
      </w:pPr>
      <w:r>
        <w:rPr/>
        <w:t>IN ADDITION, VENDOR DOES NOT WARRANT OR GUARANTEE THAT YOU WILL BE ABLE TO ACCESS THE SOFTWARE AT ALL TIMES. YOU UNDERSTAND AND ACKNOWLEDGE THAT INTERNET CONGESTION AND OUTAGES, AS WELL AS MAINTENANCE, DOWNTIME, AND OTHER INTERRUPTIONS AT VENDOR’S PLACE OF BUSINESS, MAY INTERFERE AT TIMES WITH YOUR ABILITY TO ACCESS THE SOFTWARE.</w:t>
      </w:r>
    </w:p>
    <w:p>
      <w:pPr>
        <w:pStyle w:val="Form"/>
        <w:rPr/>
      </w:pPr>
      <w:r>
        <w:rPr/>
      </w:r>
    </w:p>
    <w:p>
      <w:pPr>
        <w:pStyle w:val="Form"/>
        <w:rPr/>
      </w:pPr>
      <w:r>
        <w:rPr/>
        <w:t>9. GOVERNING LAW. This Agreement shall in all respects be governed by and be construed in accordance with the laws of the State of California, without regard to its conflict of laws provisions.</w:t>
      </w:r>
    </w:p>
    <w:p>
      <w:pPr>
        <w:pStyle w:val="Form"/>
        <w:rPr/>
      </w:pPr>
      <w:r>
        <w:rPr/>
      </w:r>
    </w:p>
    <w:p>
      <w:pPr>
        <w:pStyle w:val="Form"/>
        <w:rPr/>
      </w:pPr>
      <w:r>
        <w:rPr/>
        <w:t>10. SEVERABILITY. If any one or more of the provisions contained in this Agreement shall, for any reason, be held to be invalid, illegal, or unenforceable in any respect, then to the maximum extent permitted by law, such invalidity, illegality, or unenforceability shall not affect any other provision of this Agreement.</w:t>
      </w:r>
    </w:p>
    <w:p>
      <w:pPr>
        <w:pStyle w:val="Form"/>
        <w:rPr/>
      </w:pPr>
      <w:r>
        <w:rPr/>
      </w:r>
    </w:p>
    <w:p>
      <w:pPr>
        <w:pStyle w:val="Form"/>
        <w:rPr/>
      </w:pPr>
      <w:r>
        <w:rPr/>
        <w:t>11. NO ASSIGNMENT. You may not assign this Agreement or any of the rights granted by Vendor hereunder, in whole or in part, without the prior written consent of Vendor, and any attempt to do so shall be void. This Agreement is binding on and shall inure to the benefit of the parties and their respective successors and permitted assigns.</w:t>
      </w:r>
    </w:p>
    <w:p>
      <w:pPr>
        <w:pStyle w:val="Form"/>
        <w:rPr/>
      </w:pPr>
      <w:r>
        <w:rPr/>
      </w:r>
    </w:p>
    <w:p>
      <w:pPr>
        <w:pStyle w:val="Form"/>
        <w:rPr/>
      </w:pPr>
      <w:r>
        <w:rPr/>
        <w:t>12. EXPORT CONTROL. You agree to obey and comply with any and all applicable United States laws, rules, and regulations governing the export of software.</w:t>
      </w:r>
    </w:p>
    <w:p>
      <w:pPr>
        <w:pStyle w:val="Form"/>
        <w:rPr/>
      </w:pPr>
      <w:r>
        <w:rPr/>
      </w:r>
    </w:p>
    <w:p>
      <w:pPr>
        <w:pStyle w:val="Form"/>
        <w:rPr/>
      </w:pPr>
      <w:r>
        <w:rPr/>
        <w:t xml:space="preserve">13. ARBITRATION. All disputes arising out of or relating to this Agreement shall be finally settled by arbitration conducted in </w:t>
      </w:r>
      <w:r>
        <w:rPr>
          <w:bCs/>
        </w:rPr>
        <w:t>_ _[</w:t>
      </w:r>
      <w:r>
        <w:rPr>
          <w:bCs/>
          <w:iCs/>
        </w:rPr>
        <w:t>city</w:t>
      </w:r>
      <w:r>
        <w:rPr>
          <w:bCs/>
        </w:rPr>
        <w:t>]_ _</w:t>
      </w:r>
      <w:r>
        <w:rPr/>
        <w:t>, California, under the rules of commercial arbitration of the American Arbitration Association (the “Rules”). Both parties shall bear equally the cost of arbitration (exclusive of legal fees and expenses, all of which each party shall bear separately). All decisions of the arbitrator shall be final and binding on both parties and enforceable in any court of competent jurisdiction. Notwithstanding the foregoing, if a party breaches its obligations under this paragraph, the nonbreaching party may seek injunctive or other equitable relief in any court of competent jurisdiction.</w:t>
      </w:r>
    </w:p>
    <w:p>
      <w:pPr>
        <w:pStyle w:val="Form"/>
        <w:rPr/>
      </w:pPr>
      <w:r>
        <w:rPr/>
      </w:r>
    </w:p>
    <w:p>
      <w:pPr>
        <w:pStyle w:val="Form"/>
        <w:rPr/>
      </w:pPr>
      <w:r>
        <w:rPr/>
        <w:t>14. ACKNOWLEDGEMENT AND EXCLUSIVITY. YOU ACKNOWLEDGE THAT YOU HAVE READ THIS AGREEMENT, UNDERSTAND IT, AND AGREE TO BE BOUND BY ITS TERMS AND CONDITIONS. YOU FURTHER AGREE THAT IT IS THE COMPLETE AND EXCLUSIVE STATEMENT OF THE AGREEMENT BETWEEN YOU AND VENDOR, AND THAT IT SUPERSEDES ANY PROPOSAL, PRIOR AGREEMENT, OR UNDERSTANDING, ORAL OR WRITTEN, AND ANY OTHER COMMUNICATION BETWEEN YOU AND VENDOR RELATING TO THE SUBJECT MATTER OF THIS AGREEMENT. THIS AGREEMENT MAY NOT BE CHANGED, ALTERED, OR MODIFIED EXCEPT BY A WRITING SIGNED BY THE PARTIES.</w:t>
      </w:r>
    </w:p>
    <w:p>
      <w:pPr>
        <w:pStyle w:val="Form"/>
        <w:rPr/>
      </w:pPr>
      <w:r>
        <w:rPr/>
      </w:r>
    </w:p>
    <w:p>
      <w:pPr>
        <w:pStyle w:val="Form"/>
        <w:rPr/>
      </w:pPr>
      <w:r>
        <w:rPr/>
        <w:t xml:space="preserve">15. FUTURE LICENSE RIGHT. Upon the release by Vendor of a general release version of the Software, Vendor agrees, in consideration of your performance of this Agreement, to license the general release version of the Software to you, in accordance with Vendor’s standard software product licensing terms, at a discount of </w:t>
      </w:r>
      <w:r>
        <w:rPr>
          <w:bCs/>
        </w:rPr>
        <w:t>_ _[</w:t>
      </w:r>
      <w:r>
        <w:rPr>
          <w:bCs/>
          <w:iCs/>
        </w:rPr>
        <w:t>number</w:t>
      </w:r>
      <w:r>
        <w:rPr>
          <w:bCs/>
        </w:rPr>
        <w:t>]_ _%</w:t>
      </w:r>
      <w:r>
        <w:rPr/>
        <w:t xml:space="preserve"> for all orders placed within </w:t>
      </w:r>
      <w:r>
        <w:rPr>
          <w:bCs/>
        </w:rPr>
        <w:t>_ _[</w:t>
      </w:r>
      <w:r>
        <w:rPr>
          <w:bCs/>
          <w:iCs/>
        </w:rPr>
        <w:t>number</w:t>
      </w:r>
      <w:r>
        <w:rPr>
          <w:bCs/>
        </w:rPr>
        <w:t>]_ _</w:t>
      </w:r>
      <w:r>
        <w:rPr/>
        <w:t xml:space="preserve"> days of the general release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8</dc:title>
</cp:coreProperties>
</file>